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/>
      </w:pPr>
      <w:r>
        <w:rPr>
          <w:sz w:val="28"/>
          <w:szCs w:val="28"/>
        </w:rPr>
        <w:t xml:space="preserve">27.06.2011г.                                                  № 97                                            </w:t>
      </w:r>
      <w:r>
        <w:rPr>
          <w:sz w:val="24"/>
          <w:szCs w:val="24"/>
        </w:rPr>
        <w:t>ст. Боковская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взыскания в бюджет Боковского сельского поселения Боковского района неиспользованных остатков субсидий, предоставленных муниципальным бюджетным учреждениям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19 статьи 30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 также приказом Министерства финансов Российской Федерации от 28 июля 2010 г. № 82-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"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1. Утвердить прилагаемый Порядок взыскания неиспользованных остатков субсидий, предоставленных из бюджета Боковского сельского поселения Боковского района муниципальным бюджетным учреждениям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Постановление вступает в силу со дня подписания и  применяется к отношениям, возникающим в связи с деятельностью бюджетных учреждений, в отношении которых в соответствии с установленным порядком принято решение о предоставлении им субсидий из  бюджета Боковского сельского поселения Боковского района в соответствии с абзацем первым пункта 1 статьи 78.1 Бюджетного кодекса Российской Федерации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3. Контроль за исполнением настоящего постановления возложить на заведующе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тором экономики и финансов Я.А.Харламову.</w:t>
      </w:r>
    </w:p>
    <w:p>
      <w:pPr>
        <w:pStyle w:val="Heading1"/>
        <w:keepNext w:val="false"/>
        <w:suppressAutoHyphens w:val="true"/>
        <w:autoSpaceDE w:val="false"/>
        <w:spacing w:before="108" w:after="108"/>
        <w:ind w:lef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autoSpaceDE w:val="false"/>
        <w:spacing w:before="108" w:after="108"/>
        <w:jc w:val="both"/>
        <w:rPr/>
      </w:pPr>
      <w:r>
        <w:rPr/>
        <w:t xml:space="preserve">    </w:t>
      </w:r>
      <w:r>
        <w:rPr/>
        <w:t>Глава Боковского</w:t>
      </w:r>
    </w:p>
    <w:p>
      <w:pPr>
        <w:sectPr>
          <w:type w:val="nextPage"/>
          <w:pgSz w:w="11906" w:h="16838"/>
          <w:pgMar w:left="851" w:right="851" w:gutter="0" w:header="0" w:top="35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                                                                 В.В. Чукарин   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left="495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28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28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autoSpaceDE w:val="false"/>
        <w:spacing w:lineRule="auto" w:line="228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7.06.2011г. № 97</w:t>
      </w:r>
    </w:p>
    <w:p>
      <w:pPr>
        <w:pStyle w:val="Normal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рядок взыскания в бюджет Боковского сельского поселения Боковского района неиспользованных остатков субсидий, предоставленны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ым бюджетным учреждениям Бо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стоящий Порядок взыскания неиспользованных остатков субсидий, предоставленных из бюджета Боковского сельского поселения Боковского района муниципальным бюджетным учреждениям (далее - Порядок) разработан в соответствии с частью 19 статьи 30 Федерального закона от 8 мая 2010 г.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а также приказом Министерства финансов Российской Федерации от 28 июля 2010 г. № 82н "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" и устанавливает правила взыскания в бюджет Боковского сельского поселения  неиспользованных на 1 января текущего финансового года остатков субсидий, ранее предоставленных муниципальным бюджетным учреждениям в соответствии с решением Собрания депутатов Боковского сельского поселения  о бюджете на очередной финансовый год и плановый период на цели, не связанные с возмещением нормативных затрат на оказание муниципальных услуг (выполнение работ) (далее - целевые субсид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Взысканию подлежат неиспользованные остатки целевых субсидий, в отношении которых Администрацией Боковского сельского поселения, осуществляющей функции и полномочия учредителя в отношении учреждения (далее - орган, осуществляющий функции и полномочия учредителя), не принято решение о наличии потребности в направлении их на те же цели в текущем финансовом году (далее - остатки целевых субсидий, подлежащие взысканию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Взыскание в бюджет Боковского сельского поселения Боковского района неиспользованных остатков целевых субсидий осуществляется в соответствии с Общими требованиями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учреждениям, установленными Министерством финансов Российской Федерации (далее - Общие требования), с учетом следующих полож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Учреждение в срок до 20 февраля финансового года, следующего за отчетным, направляет специалисту Администрации Боковского сельского поселения, курирующее данное учреждение, обоснование необходимости сохранения на лицевом счете учреждения остатков целевых субсидий в текущем финансовом году. К обоснованию прилагаются копии муниципальных контрактов, актов сдачи-приемки поставленных товаров, выполненных работ и других документов, подтверждающих необходимость расходования целевых субсид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  Специалисты Администрации Боковского сельского поселения, курирующие данное учреждение, в срок не позднее 1 марта финансового года, следующего за отчетным, проводит проверку обоснованности сохранения на лицевом счете учреждения остатков целевых субсидий в текущем финансовом году, готовит сводную ведомость с пояснительной запиской о необходимости сохранения на лицевых счетах подведомственных учреждений остатков целевых субсидий в текущем финансовом году и представляет ее в сектор экономики и финансов Администрации Боков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шение органа, осуществляющего функции и полномочия учредителя, о наличии потребности в направлении остатков на те же цели доводится до учреждения в форме Уведомления по взаимным расчетам с муниципальным учреждением (код формы по ОКУД 0503000) согласно приложению к Порядк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Учреждения после доведения до них Уведомлений по взаимным расчетам обязаны перечислить остатки целевых субсидий, подлежащих возврату, на счет, открытый Администрации Боковского сельского поселения  в ГРКЦ ГУ Банка России по Ростовской области, на балансовом счете 40101, для последующего зачисления остатков целевых субсидий в доход бюджета Боковского сельского поселения Боковского райо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еречисление остатков целевых субсидий осуществляется в пределах общего остатка средств, учтенных на лицевом счете по иным субсидиям, открытого учрежд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Заведующий сектором экономики и финансов                       Я.А.Харламова</w:t>
        <w:br/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рядку взыскания в бюджет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Бок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ковского района неиспользованных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ков субсидий, предоставленных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м бюджетным учреждениям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Бок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color w:val="000000"/>
        </w:rPr>
        <w:t xml:space="preserve">УВЕДОМЛЕНИЕ № </w:t>
      </w:r>
      <w:r>
        <w:rPr>
          <w:rFonts w:cs="Arial" w:ascii="Arial" w:hAnsi="Arial"/>
          <w:color w:val="000000"/>
        </w:rPr>
        <w:t>│</w:t>
      </w:r>
      <w:r>
        <w:rPr>
          <w:color w:val="000000"/>
        </w:rPr>
        <w:t xml:space="preserve">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</w:t>
      </w:r>
      <w:r>
        <w:rPr>
          <w:rFonts w:cs="Courier New" w:ascii="Courier New" w:hAnsi="Courier New"/>
          <w:color w:val="000000"/>
        </w:rPr>
        <w:t>└───────────┘</w:t>
      </w: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>┌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КОДЫ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по взаимным расчетам с муниципальным                   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учреждением Боковского                   Форма по ОКУД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>сельского поселения                                   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т кого:                    от "  "         20  г.          Дата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рган, осуществляющий функции                                   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 полномочия учредителя       ____________________   Глава по БК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ому:                                                           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учреждение      ____________________       по ОКПО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именование субсидии         ____________________  Код субсидии │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├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Единица измерения: руб.                                  по ОКЕИ │  383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</w:rPr>
        <w:t>└────────┘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┬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Код   │     Неиспользованный остаток субсидии на 1 января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субсидии├─────────────┬───────────────────────┬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общая сумма │  подлежащий возврату  │  потребность в котор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подтвержд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1    │      2      │           3           │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</w:t>
      </w:r>
      <w:r>
        <w:rPr>
          <w:rFonts w:cs="Courier New" w:ascii="Courier New" w:hAnsi="Courier New"/>
          <w:color w:val="000000"/>
        </w:rPr>
        <w:t>│</w:t>
      </w:r>
      <w:r>
        <w:rPr>
          <w:rFonts w:eastAsia="Courier New" w:cs="Courier New" w:ascii="Courier New" w:hAnsi="Courier New"/>
          <w:color w:val="000000"/>
        </w:rPr>
        <w:t xml:space="preserve">                       </w:t>
      </w:r>
      <w:r>
        <w:rPr>
          <w:rFonts w:cs="Courier New" w:ascii="Courier New" w:hAnsi="Courier New"/>
          <w:color w:val="000000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─────────┼─────────────┼───────────────────────┼──────────────────────────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сего │             │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cs="Courier New" w:ascii="Courier New" w:hAnsi="Courier New"/>
          <w:color w:val="000000"/>
        </w:rPr>
        <w:t>└─────────────┴───────────────────────┴───────────────────────────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уководител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уполномоченное лицо)  ___________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>(подпись)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лавный бухгал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(уполномоченное лицо)  ___________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</w:rPr>
        <w:t>(подпись)     (расшифровка подпис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"__" __________ 20__ г.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Articleseperator">
    <w:name w:val="article_seperator"/>
    <w:basedOn w:val="Style10"/>
    <w:qFormat/>
    <w:rPr/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rFonts w:ascii="inherit;Times New Roman" w:hAnsi="inherit;Times New Roman" w:cs="inherit;Times New Roman"/>
      <w:color w:val="040465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45:00Z</dcterms:created>
  <dc:creator>User</dc:creator>
  <dc:description/>
  <cp:keywords/>
  <dc:language>en-US</dc:language>
  <cp:lastModifiedBy>User</cp:lastModifiedBy>
  <cp:lastPrinted>2011-07-04T13:59:00Z</cp:lastPrinted>
  <dcterms:modified xsi:type="dcterms:W3CDTF">2011-07-04T10:01:00Z</dcterms:modified>
  <cp:revision>170</cp:revision>
  <dc:subject/>
  <dc:title>РОСТОВСКАЯ ОБЛАСТЬ            </dc:title>
</cp:coreProperties>
</file>